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 xml:space="preserve"> 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nalyze and synthesize how the viewpoints of people who speak the target language are reflected in their practic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.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Generally exhibit appropriate register,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gestures, and a broader range of social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ourtesies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b.  Connect and apply cultural and socia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knowledge in a variety of context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.  Connect the motivations and/or historica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ontext of major traditions and celebrations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to current event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ListParagraph"/>
              <w:rPr>
                <w:rFonts w:ascii="Verdana" w:hAnsi="Verdana" w:eastAsia="Calibri" w:cs="Verdana"/>
                <w:color w:val="FF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actices and the perspectives of a given culture allow the student to communicate with those who speak the language of that cultur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eastAsia="Verdana" w:cs="Verdana" w:ascii="Verdana" w:hAnsi="Verdana"/>
                <w:bCs/>
                <w:sz w:val="28"/>
                <w:szCs w:val="28"/>
              </w:rPr>
              <w:t xml:space="preserve">    </w:t>
            </w:r>
            <w:r>
              <w:rPr>
                <w:rFonts w:cs="Verdana" w:ascii="Verdana" w:hAnsi="Verdana"/>
                <w:bCs/>
                <w:sz w:val="28"/>
                <w:szCs w:val="28"/>
              </w:rPr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Draw conclusions using one’s understanding of the perspectives and practices of the cultures studied and how they are interrelat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Students can:  </w:t>
            </w:r>
          </w:p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. </w:t>
            </w:r>
            <w:r>
              <w:rPr>
                <w:rFonts w:eastAsia="Calibri" w:cs="Arial" w:ascii="Arial" w:hAnsi="Arial"/>
                <w:sz w:val="20"/>
                <w:szCs w:val="20"/>
              </w:rPr>
              <w:t>Use appropriate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>register, gestures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nd social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c</w:t>
            </w:r>
            <w:r>
              <w:rPr>
                <w:rFonts w:eastAsia="Calibri" w:cs="Arial" w:ascii="Arial" w:hAnsi="Arial"/>
                <w:sz w:val="20"/>
                <w:szCs w:val="20"/>
              </w:rPr>
              <w:t>ourtesies in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informal and formal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social situ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b.  Interact in cultural and social activitie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mmon to a variety setting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.  Interpret the motivations and/or historical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ontext behind major traditions and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elebration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actices and the perspectives of a given culture allow the student to communicate with those who speak the language of that cultur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Discuss common practices and viewpoints within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. Use appropriate register, gestures,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and social  courtesies in a variety of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ontrolled setting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b. Apply common social practices in relevant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situation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. Discuss major traditions and celebrations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nd the practices associated with them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actices and the perspectives of a given culture allow the student to communicate with those who speak the language of that cultur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 </w:t>
            </w:r>
            <w:r>
              <w:rPr/>
              <w:t>Summarize common practices and viewpoints within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   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. </w:t>
            </w:r>
            <w:r>
              <w:rPr>
                <w:rFonts w:eastAsia="Calibri" w:cs="Arial" w:ascii="Arial" w:hAnsi="Arial"/>
                <w:sz w:val="20"/>
                <w:szCs w:val="20"/>
              </w:rPr>
              <w:t>Initiate greetings and use appropriat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gestures with support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b.  Imitate some common social practic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.  Summarize some major traditions and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elebration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actices and the perspectives of a given culture allow the student to communicate with those who speak the language of that cultur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actices and perspectives of the culture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/>
              <w:t>Identify common practices and viewpoints within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a.  Acknowledge and imitate basic greetings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and gestures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b.  Identify some common social practices at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home and scho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c.  Identify a few major traditions and    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>celebration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actices and the perspectives of a given culture allow the student to communicate with those who speak the language of that cultur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New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Verdan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3:09:00Z</dcterms:created>
  <dc:creator>Norlander_A</dc:creator>
  <dc:description/>
  <dc:language>en-US</dc:language>
  <cp:lastModifiedBy>Toni Theisen</cp:lastModifiedBy>
  <dcterms:modified xsi:type="dcterms:W3CDTF">2009-08-22T04:05:00Z</dcterms:modified>
  <cp:revision>5</cp:revision>
  <dc:subject/>
  <dc:title>Content Area:  World Languages</dc:title>
</cp:coreProperties>
</file>